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386 Kuřim ul. Zámecká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ůvodní a technická zpráva</w:t>
      </w:r>
    </w:p>
    <w:p>
      <w:pPr>
        <w:pStyle w:val="Normal"/>
        <w:ind w:left="735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  <w:lang w:val="en-US" w:eastAsia="en-US"/>
        </w:rPr>
      </w:pPr>
      <w:r>
        <w:rPr>
          <w:rFonts w:cs="Calibri" w:ascii="Calibri" w:hAnsi="Calibri"/>
          <w:sz w:val="3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7950</wp:posOffset>
            </wp:positionH>
            <wp:positionV relativeFrom="paragraph">
              <wp:posOffset>3175</wp:posOffset>
            </wp:positionV>
            <wp:extent cx="3950335" cy="28390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jc w:val="center"/>
        <w:rPr>
          <w:rFonts w:ascii="Arial" w:hAnsi="Arial" w:cs="Arial"/>
          <w:sz w:val="20"/>
        </w:rPr>
      </w:pPr>
      <w:r>
        <w:rPr>
          <w:rFonts w:cs="Arial" w:ascii="Comic Sans MS" w:hAnsi="Comic Sans MS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549775" cy="30257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9680" cy="3025800"/>
                          <a:chOff x="0" y="0"/>
                          <a:chExt cx="4549680" cy="302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49680" cy="30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0080" y="1029240"/>
                            <a:ext cx="1323360" cy="12553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551240"/>
                            <a:ext cx="93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92">
                                <a:moveTo>
                                  <a:pt x="0" y="0"/>
                                </a:moveTo>
                                <a:cubicBezTo>
                                  <a:pt x="1" y="15"/>
                                  <a:pt x="2" y="57"/>
                                  <a:pt x="4" y="88"/>
                                </a:cubicBezTo>
                                <a:cubicBezTo>
                                  <a:pt x="7" y="120"/>
                                  <a:pt x="14" y="151"/>
                                  <a:pt x="15" y="185"/>
                                </a:cubicBezTo>
                                <a:cubicBezTo>
                                  <a:pt x="15" y="219"/>
                                  <a:pt x="11" y="270"/>
                                  <a:pt x="9" y="29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8.25pt;height:238.25pt" coordorigin="0,0" coordsize="7165,4765">
                <v:rect id="shape_0" stroked="f" o:allowincell="f" style="position:absolute;left:0;top:0;width:7164;height:4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992;top:1621;width:2083;height:1976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  <v:shape id="shape_0" coordsize="15,292" path="m0,0c1,15,2,57,4,88c7,120,14,151,15,185c15,219,11,270,9,292e" stroked="t" o:allowincell="f" style="position:absolute;left:3681;top:2443;width:14;height:291;mso-wrap-style:none;v-text-anchor:middle;mso-position-horizontal-relative:char">
                  <v:fill o:detectmouseclick="t" on="false"/>
                  <v:stroke color="red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sz w:val="20"/>
                      <w:szCs w:val="3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3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192405</wp:posOffset>
                        </wp:positionH>
                        <wp:positionV relativeFrom="paragraph">
                          <wp:posOffset>14605</wp:posOffset>
                        </wp:positionV>
                        <wp:extent cx="2277110" cy="711835"/>
                        <wp:effectExtent l="0" t="0" r="0" b="0"/>
                        <wp:wrapNone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7" r="-2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7110" cy="711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204595</wp:posOffset>
                  </wp:positionH>
                  <wp:positionV relativeFrom="paragraph">
                    <wp:posOffset>93345</wp:posOffset>
                  </wp:positionV>
                  <wp:extent cx="2277110" cy="7118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386 Kuřim ul. Zámecká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/20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/386 Kuřim ul. Zámecká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29" w:hanging="2154"/>
        <w:rPr/>
      </w:pPr>
      <w:r>
        <w:rPr>
          <w:rFonts w:cs="Calibri" w:ascii="Calibri" w:hAnsi="Calibri"/>
          <w:szCs w:val="24"/>
        </w:rPr>
        <w:t>Místo stavby :</w:t>
        <w:tab/>
        <w:tab/>
        <w:t xml:space="preserve">silnice II/386 v intravilánu města Kuřim 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m 2,875 – 3,215 provozního staničení silnice II/386</w:t>
      </w:r>
    </w:p>
    <w:p>
      <w:pPr>
        <w:pStyle w:val="Normal"/>
        <w:ind w:left="2832" w:firstLine="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>Blansko; k.ú.  Kuřim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/379 vykazuje vlivem opakovaného provádění lokálních vysprávek na původní obrusné vrstvě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silnice II/386 bude realizována v intravilánu města Kuřim v km 2,875 – 3,215  provozního staničení silnice II/386. Délka opravovaného úseku je 0,340 km. Oprava povrchu silnice II/386 přímo souvisí se záměrem města Kuřim na vybudování autobusových zastávek v úseku před křižovatkou se silnicí III/3846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ava silnice II/386 bude realizována ve  stávajících směrových, výškových i šířkových parametrech silnice. Na základě provedené vizuální prohlídky je navržena následující technologie opravy povrchu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loplošné frézování stávající obrusné vrstvy v tl. 50 m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vedení lokální opravy poškozené přídlažby z kostek – v rozsahu 100 b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ojovací postřik v celé ploše obrusné vrstvy; množství zbytkového pojiva do 0,5 kg/m</w:t>
      </w:r>
      <w:r>
        <w:rPr>
          <w:rFonts w:cs="Calibri" w:ascii="Calibri" w:hAnsi="Calibri"/>
          <w:szCs w:val="24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brusná vrstva ACO 11+ tl. 50 m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Cs w:val="24"/>
        </w:rPr>
        <w:t xml:space="preserve">Ošetření pracovních spár dle </w:t>
      </w:r>
      <w:r>
        <w:rPr>
          <w:rFonts w:cs="Calibri" w:ascii="Calibri" w:hAnsi="Calibri"/>
          <w:color w:val="000000"/>
          <w:szCs w:val="24"/>
        </w:rPr>
        <w:t xml:space="preserve">TP </w:t>
      </w:r>
      <w:r>
        <w:rPr>
          <w:rFonts w:cs="Calibri" w:ascii="Calibri" w:hAnsi="Calibri"/>
          <w:szCs w:val="24"/>
        </w:rPr>
        <w:t xml:space="preserve">115 Opravy trhlin na vozovkách s asfaltovým krytem – spáry na začátku a konci úseku, v místech napojení místních komunikací a podélná pracovní středová spára </w:t>
      </w:r>
    </w:p>
    <w:p>
      <w:pPr>
        <w:pStyle w:val="Normal"/>
        <w:numPr>
          <w:ilvl w:val="0"/>
          <w:numId w:val="1"/>
        </w:numPr>
        <w:spacing w:lineRule="auto" w:line="360"/>
        <w:ind w:left="675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dorovné dopravní značení – budou provedeny vodicí pruhy V4 š. 12,5 cm v celé délce úpravy a středová dělicí čára V1 technologií strukturálního nehlučného plastu. Celková plocha VDZ je 127,50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315" w:hanging="0"/>
        <w:rPr/>
      </w:pPr>
      <w:r>
        <w:rPr>
          <w:rFonts w:cs="Calibri" w:ascii="Calibri" w:hAnsi="Calibri"/>
          <w:b/>
          <w:szCs w:val="24"/>
        </w:rPr>
        <w:t>Provádění stavebních prací je nutno koordinovat s investorem a realizační firmou stavby autobusových zastávek na silnici II/386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ve vazbě na stavbu autobusových zastávek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říjen 2023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1.3.2023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5"/>
      <w:type w:val="nextPage"/>
      <w:pgSz w:w="11906" w:h="16838"/>
      <w:pgMar w:left="851" w:right="1274" w:gutter="0" w:header="708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38655</wp:posOffset>
          </wp:positionH>
          <wp:positionV relativeFrom="paragraph">
            <wp:posOffset>-230505</wp:posOffset>
          </wp:positionV>
          <wp:extent cx="1614170" cy="50482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999999"/>
        <w:szCs w:val="24"/>
      </w:rPr>
      <w:t>II/386 Kuřim ul. Zámecká               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3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9:28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3-03-11T10:14:00Z</dcterms:modified>
  <cp:revision>3</cp:revision>
  <dc:subject/>
  <dc:title>„III/37428 Skalice - Krhov“</dc:title>
</cp:coreProperties>
</file>